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ехнологическая карта урока по окружающему миру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5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ма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удь природе другом. Проект «Красная книга, или Возьмём под защиту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едагогическая цель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должить формирование ответственного отношения детей к природе на основе объяснения тесных взаимосвязей растений, животных, людей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Задачи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тельны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ить представления о факторах, угрожающих животной природ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формулировать важнейшие правила поведения в природе, направленные на её сбережение (правила друзей природы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готовить к выполнению проект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Развивающие: 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звивать наблюдательность, умение анализировать, обобщать, обогащать словарный запас, развивать речь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доровьесберегающи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хранять здоровье детей путём чередования различных видов деятельности и активного отдыха, использования ИКТ, создания комфортной и доверительной атмосферы в классе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спитательные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</w:rPr>
              <w:t>Воспитывать уважительное отношение к живым организм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ип урока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бинирован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Планируемые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(предметные)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Актуализировать знания о живой и неживой природе, о признаках живой природы.</w:t>
            </w:r>
          </w:p>
          <w:p>
            <w:pPr>
              <w:pStyle w:val="C2"/>
              <w:spacing w:before="0" w:after="0"/>
              <w:contextualSpacing/>
              <w:rPr>
                <w:rStyle w:val="C3"/>
                <w:color w:val="333333"/>
              </w:rPr>
            </w:pPr>
            <w:r>
              <w:rPr>
                <w:rStyle w:val="C3"/>
                <w:color w:val="333333"/>
              </w:rPr>
              <w:t>Организовать деятельность по первичному проговариванию нового знания.</w:t>
            </w:r>
          </w:p>
          <w:p>
            <w:pPr>
              <w:pStyle w:val="C2"/>
              <w:spacing w:before="0" w:after="0"/>
              <w:contextualSpacing/>
              <w:rPr/>
            </w:pPr>
            <w:r>
              <w:rPr>
                <w:color w:val="333333"/>
              </w:rPr>
              <w:t xml:space="preserve">Создать условия для формирования  навыков наблюдения за деятельностью человека в природе и  </w:t>
            </w:r>
            <w:r>
              <w:rPr>
                <w:rStyle w:val="C3"/>
                <w:color w:val="333333"/>
              </w:rPr>
              <w:t>анализа  факторов, угрожающих живой природе.</w:t>
            </w:r>
          </w:p>
          <w:p>
            <w:pPr>
              <w:pStyle w:val="C2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Создать условия для включения учащихся в деятельность по усвоению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правил поведения в природ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Личностные результат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color w:val="333333"/>
              </w:rPr>
              <w:t>Формировать нравственно-этическую ориентацию учащихся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ориентироваться  в поведении на принятые моральные нормы;  понимать красоту и природу)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Универсальные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ебные действия (метапредметные)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Регулятивные:</w:t>
            </w:r>
            <w:r>
              <w:rPr>
                <w:color w:val="333333"/>
              </w:rPr>
              <w:t xml:space="preserve"> содействовать развитию  умений: принимать учебно-познавательную задачу и сохранять её до конца учебных действий; контролировать выполнение действий, вносить необходимые коррективы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333333"/>
                <w:lang w:val="en-US"/>
              </w:rPr>
            </w:pPr>
            <w:r>
              <w:rPr>
                <w:b/>
                <w:color w:val="333333"/>
              </w:rPr>
              <w:t>Познавательные</w:t>
            </w:r>
            <w:r>
              <w:rPr>
                <w:color w:val="333333"/>
              </w:rPr>
              <w:t>: создать условия для  развития общеучебных  УУД – выделять и формулировать познавательную цель;  обеспечить ситуации, способствующие развитию умений устанавливать  причинно – следственные  связи, поиск и выделение информации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Коммуникативные</w:t>
            </w:r>
            <w:r>
              <w:rPr>
                <w:color w:val="333333"/>
              </w:rPr>
              <w:t>: создать условия для формирования  навыков взаимодействия при работе в группе;</w:t>
            </w:r>
            <w:r>
              <w:rPr>
                <w:i/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 формулировать собственное мнение и позицию; строить понятные для партнёра высказывания, содействовать развитию умений  планировать   учебное  сотрудничество – договариваться и приходить к общему решению в совместной деятельност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бразовательные ресурс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омпьютер, проектор, учебник А.А.Плешаков «Окружающий мир» 2 класс, дидактический материал,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Интернет-ресурсы.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6896"/>
        <w:gridCol w:w="29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чител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учающие и развивающие задания каждого этапа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УУД каждого этапа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</w:t>
            </w:r>
            <w:r>
              <w:rPr>
                <w:b/>
                <w:color w:val="333333"/>
              </w:rPr>
              <w:t xml:space="preserve"> этап. 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Цель:</w:t>
            </w:r>
            <w:r>
              <w:rPr>
                <w:color w:val="333333"/>
              </w:rPr>
              <w:t xml:space="preserve"> психологически настроить учащихся на рабо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Приветствуют учителя. Организуют свое рабочее место, 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проверяют наличие индивидуальных учебных принадлежностей на столе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траиваются на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Создает эмоционально – положительный  настой на урок  на урок, создание мотивации успех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да приведёт нас дорога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тите об этом узнать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гда постарайтесь скоре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агадку мою отгадать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Говорит она беззвучно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 понятно и не скучн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ы беседуй чаще с ней,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станешь вчетверо умней» (Природ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А для того, чтобы у нас на уроке было хорошее настроение и доверительное отношение, давайте возьмемся за руки и друг другу передадим частичку тепла и доброты 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333333"/>
                <w:u w:val="single"/>
              </w:rPr>
            </w:pPr>
            <w:r>
              <w:rPr>
                <w:bCs/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чатся осуществлять контроль, проверять и оценивать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чатся принимать и сохранять учебную задачу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 xml:space="preserve"> этап. </w:t>
            </w:r>
            <w:r>
              <w:rPr>
                <w:b/>
                <w:bCs/>
                <w:color w:val="333333"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color w:val="333333"/>
              </w:rPr>
              <w:t>обеспечение готовности учащихся к активной учебно-познавательной деятельности на основе опорных знаний.</w:t>
            </w:r>
          </w:p>
        </w:tc>
      </w:tr>
      <w:tr>
        <w:trPr>
          <w:trHeight w:val="26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) Работают с информацией, представленной на интерактивной дос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Определяют уровень своих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 xml:space="preserve">1) Объясняет задани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роводит индивидуальную рабо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2) Проводит тестирование учащихся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) Беседа по вопрос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О чем мы говорили на прошлом уроке? (О Красной книг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Что такое Красная книга? (Красная книга – это книга, которая содержит сведения о редких и исчезающих растениях и животных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 выглядела первая Красная книга? (Обложка была красная, а страницы – разноцветные: красные, желтые, белые, серые и зелены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 каком году была издана Международная красная книга? (В 1966 году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чему для ее обложки выбрали красный цвет? (Красный цвет – сигнал опас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Для чего в этой книге выбрали разноцветные страницы? (Для того, чтобы было видно, в каком положении находится то или иное животное и растение: исчезающие, сохраняющиеся, редкие, неопределенные и восстанавливающиеся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ие виды растений и животных заносятся в эту книгу? (Редкие и исчезающи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 какой причине растения и животные могут менять свое местонахождение в Красной книге? (Если судьба животного или растения меняется в лучшую или худшую сторону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2) Тест «Красная книга»                                        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роверь себя.                                                                  </w:t>
            </w:r>
          </w:p>
          <w:tbl>
            <w:tblPr>
              <w:tblW w:w="477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0"/>
              <w:gridCol w:w="690"/>
              <w:gridCol w:w="855"/>
              <w:gridCol w:w="767"/>
              <w:gridCol w:w="729"/>
              <w:gridCol w:w="1048"/>
            </w:tblGrid>
            <w:tr>
              <w:trPr>
                <w:trHeight w:val="415" w:hRule="atLeast"/>
              </w:trPr>
              <w:tc>
                <w:tcPr>
                  <w:tcW w:w="690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1</w:t>
                  </w:r>
                </w:p>
              </w:tc>
              <w:tc>
                <w:tcPr>
                  <w:tcW w:w="69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2</w:t>
                  </w:r>
                </w:p>
              </w:tc>
              <w:tc>
                <w:tcPr>
                  <w:tcW w:w="855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3</w:t>
                  </w:r>
                </w:p>
              </w:tc>
              <w:tc>
                <w:tcPr>
                  <w:tcW w:w="767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4</w:t>
                  </w:r>
                </w:p>
              </w:tc>
              <w:tc>
                <w:tcPr>
                  <w:tcW w:w="729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В1</w:t>
                  </w:r>
                </w:p>
              </w:tc>
              <w:tc>
                <w:tcPr>
                  <w:tcW w:w="1048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С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90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333333"/>
                    </w:rPr>
                    <w:t xml:space="preserve">    </w:t>
                  </w:r>
                  <w:r>
                    <w:rPr>
                      <w:bCs/>
                      <w:color w:val="333333"/>
                    </w:rPr>
                    <w:t>2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3</w:t>
                  </w:r>
                </w:p>
              </w:tc>
              <w:tc>
                <w:tcPr>
                  <w:tcW w:w="1048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1,3,4</w:t>
                  </w:r>
                </w:p>
              </w:tc>
            </w:tr>
          </w:tbl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i/>
                <w:color w:val="333333"/>
                <w:u w:val="single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Анализ объектов с целью выделения признаков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Cs/>
                <w:color w:val="333333"/>
              </w:rPr>
            </w:pPr>
            <w:r>
              <w:rPr>
                <w:color w:val="333333"/>
              </w:rPr>
              <w:t>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u w:val="single"/>
              </w:rPr>
              <w:t>Личностные УУД</w:t>
            </w:r>
            <w:r>
              <w:rPr>
                <w:color w:val="333333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тановка учебной задачи на основе того, что уже известно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II</w:t>
            </w:r>
            <w:r>
              <w:rPr>
                <w:b/>
                <w:color w:val="333333"/>
              </w:rPr>
              <w:t xml:space="preserve"> этап. Самоопределение к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мотивация обучающихся к изучению те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Слушают стихотвор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Определяют тему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) Читает стихотвор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) Объявляет тему 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  <w:t xml:space="preserve">1) Стихотворение.                                                       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Человек идет скучает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В одиночестве в лесу,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По дороге не встречает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Ни оленя, ни лису..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Не летит пчела на клевер,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Уток нету в камышах..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Вместо птиц китайский плеер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Заливается в ушах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Не цветет в траве фиалка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Рыбы нет в глубинах рек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Слева – свалка, справа – свалка,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Посредине – человек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Что стоишь – глядишь уныло?</w:t>
            </w:r>
          </w:p>
          <w:p>
            <w:pPr>
              <w:pStyle w:val="Normal"/>
              <w:rPr>
                <w:rFonts w:cs="Arial"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</w:rPr>
              <w:t>Раньше думать надо было!</w:t>
            </w:r>
            <w:r>
              <w:rPr>
                <w:rFonts w:cs="Arial"/>
                <w:color w:val="333333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Ребята, кто догадался, о чем пойдет речь на уроке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Давайте сформулируем тему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) Объявление темы уро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ма нашего урока:</w:t>
            </w:r>
            <w:r>
              <w:rPr>
                <w:color w:val="333333"/>
              </w:rPr>
              <w:t xml:space="preserve"> Будь природе другом!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Сегодня наш урок пройдет в виде конференции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се вы сегодня будете представлять «Комитет по охране природы»  Каждая группа учеников – отдел по охран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К вашей одежде прикреплен разноцветный круг, обозначающий работу в каком-то отделе «Комитета по охране природы»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_Займите место в нужном отделе.(Дети переходят в группы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Прочитайте табличку на своем столе (Отделы по охране зверей; по охране птиц; по охране насекомых; по охране растений)                                                    </w:t>
            </w:r>
            <w:r>
              <w:rPr>
                <w:b/>
                <w:bCs/>
                <w:color w:val="333333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Мы продолжим разговор об охране природы и подумаем о том, что зависит непосредственно от нас. В ходе урока мы создадим  правила нашего поведения в природе, от которых зависит состояние окружающей сред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ызов устойчивого интереса к теме урока, мотивация учащихся к учебной деятельности; побуждение учащихся к работе. 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Нацеливание на успешную деятельность.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Выражать положительное отношение к процессу познания, проявлять желание проявлять новое.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  <w:lang w:val="en-US"/>
              </w:rPr>
              <w:t>IV</w:t>
            </w:r>
            <w:r>
              <w:rPr>
                <w:b/>
                <w:color w:val="333333"/>
              </w:rPr>
              <w:t xml:space="preserve"> этап. Изучение нового материа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бобщить представления о факторах, угрожающих животной природ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Работают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Повторяют правила дорожного дви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5) Анализируют условные зна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Работаю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Работают в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Проводит бесед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Организует работу в пара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Организует повторение правил дорожного дви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Организует работ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Организует работу по учебни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Организует работу по вопроса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Организует работу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Организует работу в тетради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) Беседа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 природе все тесно связано между собой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Где бы ни жил человек, в городе или загородной местности, он всегда окружён растениями, животными, птицам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секомыми…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Человек сам является частью природы и связан с окружающей средой: с землей, водой, воздухом и всеми живущими вокруг живыми организмам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рода отдает людям свои богатства, открывает свои тайны тем людям, которые любят ее, терпеливо наблюдают и бережно, с уважением относятся к ней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Человек никогда не бывает изолирован от природы, но люди не всегда понимают, как отражаются на природе их поступки.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Мы говорили о том, что не надо рвать цветы на лугах, в лесах и ловить бабочек. Почему? (С цветов пчелы собирают нектар, они их опыляют и дают развитие. Бабочки – опылители растений. А сорванные цветы все равно завянут, пока несем до дома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Почему в лесу надо соблюдать тишину? (Потому что шум, громкая музыка и крики в лесу пугают птиц, зверей и насекомых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Если ты хочешь увидеть в природе много интересного и услышать пение птиц, жужжание насекомых, писк лесной мыши – затаись, не шуми, прислушайся к шорохам и звукам. Ты – в гостях у природы, помни об этом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) Работа в паре по учебнику. С. 92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Внимательно рассмотрите схему. Расскажите с ее помощью, почему многие растения и животные встречаются все реже? (Дети перечисляют: убивают животных, вырубают леса, ловят рыб сетями, ловят сачками бабочек, срывают цветы, заводы сливают грязную воду в водоемы).                              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3) Повторение классификации дорожных знаков.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Многие правила поведения в природе можно сообщить не только с помощью слов, но и с помощью условных знаков. Вспомните знаки, которыми руководствуются водители на дорогах. Какие вы знаете знаки дорожного движения? (Запрещающие знаки, предупреждающие, разрешающие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) Беседа по вопрос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храна растений и животных – проблема государственная, а вот мы с вами можем ли помочь природе, стать ей другом? (Можем: не будем рвать цветы, ломать деревья, разорять гнезда и т.д.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При входе в лес тоже можно было бы вешать специальные знаки. Какие?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) Правила друзей природы. Работа по учебни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Давайте познакомимся с некоторыми из них, которые придумали герои нашего учебника Сережа и Надя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Учебник стр. 93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Давайте прочитаем  и посмотрим, какими значками они показали  эти   прави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6) Беседа по вопрос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Какой формы эти знаки? (Эти знаки круглой формы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ого цвета у них окантовка? (Окантовка красного цвет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О чем это нам говорит? (Это запрещающие знаки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равильно. Это запрещающие зна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7) Работа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акрой правила листком бумаги и проверь своего соседа по парте, как он знает экологические знаки.               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8) Работа по рабочей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традь стр. 62 № 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ормирование навыков учебного сотрудничества, коллективного обсуждения проблем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строить доказательство правильности выполнения задания, излагать мысль чётко и ясно.</w:t>
            </w:r>
          </w:p>
          <w:p>
            <w:pPr>
              <w:pStyle w:val="Normal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Используют речь для планирования и регуляции для своей деятельности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Личност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явление интереса к поставленной проблеме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Развивать умение формировать учебную задачу урока, осуществлять её решение под руководством учителя, умение в выборе оснований и критериев для сравнения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контролировать в форме сличения действительности  с заданным эталоном с целью обнаружения отклонений от эталон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</w:t>
            </w:r>
            <w:r>
              <w:rPr>
                <w:b/>
                <w:color w:val="333333"/>
              </w:rPr>
              <w:t xml:space="preserve"> этап. Физкультминут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беспечение активного отдыха организм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ентируются на здоровый образ жизни, активно участвуют в физминут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ламация стихотворен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движений под музы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зыкальная пауза.</w:t>
            </w:r>
          </w:p>
          <w:p>
            <w:pPr>
              <w:pStyle w:val="Normal"/>
              <w:rPr>
                <w:color w:val="333333"/>
              </w:rPr>
            </w:pPr>
            <w:hyperlink r:id="rId2">
              <w:r>
                <w:rPr>
                  <w:rStyle w:val="InternetLink"/>
                </w:rPr>
                <w:t>https://youtu.be/puyIG3Y0_ow</w:t>
              </w:r>
            </w:hyperlink>
            <w:r>
              <w:rPr>
                <w:color w:val="333333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>Планирование сотрудничества с учителем и сверстниками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 xml:space="preserve"> этап. Закрепление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</w:rPr>
              <w:t xml:space="preserve"> обобщить представления о факторах, угрожающих животной природе, формулировать важнейшие правила поведения в природе, направленные на её сбережение (правила друзей природы).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1) Работают в паре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</w:t>
            </w:r>
            <w:r>
              <w:rPr>
                <w:color w:val="333333"/>
                <w:lang w:val="en-US"/>
              </w:rPr>
              <w:t>умают, размышляют, высказывают свое мн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Выступают с сообщения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Участвуют в иг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Разгадывают кроссвор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Слушают рассказ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) Работают в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) Определяют продукт проект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Организует работу в пара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Ставит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Проводит игр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Читает стихотвор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Организует разгадывание кроссворд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Читает стихотвор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Читает рассказ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Организует бесед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) Организует работу в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) Объясняет план работы над проектом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1) Работа в парах.                                                        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Проверим работу ваших отделов по охране зверей, по охране птиц, по охране насекомых и по охране растений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ам придется самостоятельно составить «Свод законов о природопользовании» и отразить каждый закон в определенном запрещающем знаке, согласно названию своего отде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мните, вы решаете очень серьезную проблему защиты братьев своих меньших от жестокости, равнодушия, пренебрежительности злых людей. Вы тот щит, который укроет планету Земля и поможет ей расцвести и засиять яркими красками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Каждый отдел выполняет карточку с заданием.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 обсуждение отводится 10 минут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Каждый отдел представит результаты своей работ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1 (Отдел охраны звере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Я – зверек, лесно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тал, как столбик, под сосн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стою среди травы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ши больше головы. (</w:t>
            </w:r>
            <w:r>
              <w:rPr>
                <w:i/>
                <w:color w:val="333333"/>
              </w:rPr>
              <w:t>Заяц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то зимой, забыв тревог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репко спит в своей берлоге? </w:t>
            </w:r>
            <w:r>
              <w:rPr>
                <w:i/>
                <w:color w:val="333333"/>
              </w:rPr>
              <w:t>(Медвед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мышь, не птиц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лесу резвитс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деревьях жив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И орешки грызет. </w:t>
            </w:r>
            <w:r>
              <w:rPr>
                <w:i/>
                <w:color w:val="333333"/>
              </w:rPr>
              <w:t>(Белк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Составьте правила защиты зверей. Напишите их 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зверя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2 (Отдел охраны птиц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то без нот и без свире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чше всех выводит трел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лосистее, нежн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то же это? </w:t>
            </w:r>
            <w:r>
              <w:rPr>
                <w:i/>
                <w:color w:val="333333"/>
              </w:rPr>
              <w:t>(Солове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страя крякуш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Ловит лягушек </w:t>
            </w:r>
            <w:r>
              <w:rPr>
                <w:i/>
                <w:color w:val="333333"/>
              </w:rPr>
              <w:t>(Утк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лесу под щебет, звон и свист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учит лесной телеграфист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Здорово, дрозд – приятель!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ставит подпись</w:t>
            </w:r>
            <w:r>
              <w:rPr>
                <w:i/>
                <w:color w:val="333333"/>
              </w:rPr>
              <w:t>… (Дятел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Составьте правила защиты птиц и их потомства. Напишите и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птица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№ 3 (Отдел охраны насекомых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 – пятнистая букашк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сли в руки попаду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творюсь больною тяжко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 обморок я упаду. </w:t>
            </w:r>
            <w:r>
              <w:rPr>
                <w:i/>
                <w:color w:val="333333"/>
              </w:rPr>
              <w:t>(Божья коровк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птичк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 с пестрыми крыльями. </w:t>
            </w:r>
            <w:r>
              <w:rPr>
                <w:i/>
                <w:color w:val="333333"/>
              </w:rPr>
              <w:t>(Бабочка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 xml:space="preserve">Составьте правила защиты насекомых. Напишите их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насекомы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№ 4 (Отдел охраны растени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о же это за девиц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швея, не мастериц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ичего сама не шьет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 в иголках круглый год. (</w:t>
            </w:r>
            <w:r>
              <w:rPr>
                <w:i/>
                <w:color w:val="333333"/>
              </w:rPr>
              <w:t>Ел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лым шариком пушисты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 красуюсь в поле чис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нул легкий ветерок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остался стебелек. (</w:t>
            </w:r>
            <w:r>
              <w:rPr>
                <w:i/>
                <w:color w:val="333333"/>
              </w:rPr>
              <w:t>Одуванчик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оит красавица на полянк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белом сарафан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зеленом полушалке. (</w:t>
            </w:r>
            <w:r>
              <w:rPr>
                <w:i/>
                <w:color w:val="333333"/>
              </w:rPr>
              <w:t>Берез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 xml:space="preserve">Составьте правила защиты растений. Напишите их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растения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Работа подходит к концу,  прошу рассказать всем о выполненной работе своих отдел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Выберите, кто будет докладчиком своего отде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) Выступление ребят со своими сообщен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Хорошо потрудились ребята. Молодц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чему ребята решили взять под защиту растения и животных, которые не занесены в Красную книгу? (Потому что ребята и взрослые их уничтожают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Если бездумно относиться к окружающему нас миру, то в скором времени на страница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расной книги появится много новых объектов, требующих заботы и охраны.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3) Игра «Что наносит вред природе?»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</w:t>
            </w:r>
            <w:hyperlink r:id="rId3">
              <w:r>
                <w:rPr>
                  <w:rStyle w:val="InternetLink"/>
                  <w:b/>
                  <w:bCs/>
                </w:rPr>
                <w:t>https://www.jigsawplanet.com/?rc=play&amp;pid=1f5ff5297463</w:t>
              </w:r>
            </w:hyperlink>
            <w:r>
              <w:rPr>
                <w:b/>
                <w:bCs/>
                <w:color w:val="33333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4) Стихотворение о правилах поведения в природ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ти запомнить должн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поня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нёзда у птиче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льзя разорять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равьи – лесные санитары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ак прозвали люди их недаром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лько ты им, друг мой, не мешай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равейники не разоряй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333333"/>
              </w:rPr>
              <w:t>Для ёжиков и бел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с – это дом родн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ни живут там смел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летом, и зимой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этому не стои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х в город забирать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верь: они в невол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будут есть и спать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надо цветы полевые бессмысленно рва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надо букеты из них составлять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янут букеты. Погибнут цветы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больше не будет такой красоты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 леса музыка своя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ё послушайте друзья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к много звуков тут и там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лесу не нужен шум и гам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льзя шуметь, галдеть, крича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громко музыку включать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333333"/>
              </w:rPr>
              <w:t>Вы в поход пришли, ребята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дохнуть, конечно, надо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играть и порезвитьс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наесться, и напиться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 вокруг остались банк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еллофан, железки, склянки…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тавлять их здесь нельзя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поленимся, друзья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сор тут, в лесу, чужо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берём его с собой!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5) Кроссворд                                                           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Ответьте на вопросы, выбрав один из ответов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Выбранный ответ записывайте буквой в таблицу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очему нельзя загрязнять воду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отому что в ней погибают живые организмы (Д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отому что будет некрасивый цвет (М)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Есть ли в природе ненужные и бесполезные живые существ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а, например комар. Он больно кусает (Б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Нет, в природе нет ничего бесполезного, ненужного (Р)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очему человеку нужно заботиться о редких животных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отому, что они могут совсем исчезнуть (У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Потому, что потом их можно взять домой (Я)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акие животные занесены в Красную книгу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Животные, которым грозит полное исчезновение (Г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Красивым (П)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</w:rPr>
              <w:t xml:space="preserve">Какое слово у вас получилось? </w:t>
            </w:r>
            <w:r>
              <w:rPr>
                <w:b/>
                <w:bCs/>
                <w:color w:val="333333"/>
              </w:rPr>
              <w:t>«Друг».</w:t>
            </w:r>
            <w:r>
              <w:rPr>
                <w:bCs/>
                <w:color w:val="333333"/>
              </w:rPr>
              <w:t xml:space="preserve"> А что это значит?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Человек должен стать настоящим другом всего живого на Земле.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И только тогда страниц в Красной книге станет, совсем мало и не будет так грустно осознавать, что самые большие катастрофы – дело рук самого челове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6) Стихотворение «Береги природу!»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В природе столько красоты 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Вглядись, и ты поймешь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Зачем росистые кус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Окутывает дрож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Куда, журча, ручей бежит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розрачнее стекл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О чем под вечер, в поле рж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ют перепела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усть станет сердцу твое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нятна птичья речь 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И ты научишься тому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Как это все береч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7) Чтение рассказа «Сидел в траве кузнечик» стр. 94 учебн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8) Беседа по вопрос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Какие чувства испытали при чтении текста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Зачем мальчики поймали кузнечика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>- Почему второй мальчик отпустил кузнечика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>- Объясните  своё отношение к поступкам мальчиков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9) Работа в рабочей тетрад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Стр. 63 № 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смотрите на эту историю глазами кузнечика. Расскажите о его чувствах, переживания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 xml:space="preserve">10) Подготовка к проект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>Работа по рабочей тетради стр. 64 – 65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Над каким проектом мы начинаем работать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(Определить цель проекта, конечный продукт, этапы работы над проектом.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анализировать, рассуждать, доказыв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деление и осознание того, что уже усвоено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ознавательные УУД:</w:t>
            </w:r>
            <w:r>
              <w:rPr>
                <w:color w:val="333333"/>
              </w:rPr>
              <w:t xml:space="preserve"> Развитие умения соединять теоретический материал с практической деятельностью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Личност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товность к сотрудничеству, оказанию помощи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93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I</w:t>
            </w:r>
            <w:r>
              <w:rPr>
                <w:b/>
                <w:color w:val="333333"/>
              </w:rPr>
              <w:t xml:space="preserve"> этап. Рефлексия учебной деятельности.</w:t>
            </w:r>
          </w:p>
          <w:p>
            <w:pPr>
              <w:pStyle w:val="Normal"/>
              <w:rPr>
                <w:bCs/>
                <w:color w:val="333333"/>
                <w:u w:val="single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научить школьников соотносить полученный результат с поставленной целью и оценивать результат своей деятельности.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то осмысливают и оценивают свою деятельность на уро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яет задание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Оцените свою работу на уроке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пражнение: «Солнышко»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333333"/>
              </w:rPr>
              <w:t>Желтый цвет луча</w:t>
            </w:r>
            <w:r>
              <w:rPr>
                <w:bCs/>
                <w:color w:val="333333"/>
              </w:rPr>
              <w:t xml:space="preserve"> – мне очень понравилось занятие, получил(а) много интересной информации;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i/>
                <w:color w:val="333333"/>
              </w:rPr>
              <w:t>Красный цвет луча</w:t>
            </w:r>
            <w:r>
              <w:rPr>
                <w:bCs/>
                <w:color w:val="333333"/>
              </w:rPr>
              <w:t xml:space="preserve"> – занятие не интересное, не было никакой полезной информа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 xml:space="preserve">-Чему вы научились на уроке?   Расскажите по схеме:                          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запомни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Я узна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Могу поделиться знаниями о …                                             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самостоятельно адекватно оценивать степень усвоения учебного материала, изученного на уроке</w:t>
            </w:r>
          </w:p>
        </w:tc>
      </w:tr>
      <w:tr>
        <w:trPr>
          <w:trHeight w:val="93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II</w:t>
            </w:r>
            <w:r>
              <w:rPr>
                <w:b/>
                <w:color w:val="333333"/>
              </w:rPr>
              <w:t xml:space="preserve"> этап. 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подвести итог проделанной работе на уроке.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>ысказывают свое м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одит итог проделанной работе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Давайте подведем итоги нашей конферен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ой вывод мы можем сделать после всего услышанного и увиденного?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Необходимо не только знать животных и растения, которые входят в Красную книгу, но и охранять их, бережно относиться ко всем животным, защищать их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Я, думаю, что все сотрудники отделов охраны потрудились на славу. Ведь каждое самостоятельно сформулированное правило и каждый придуманный знак– это крупинка ваших полученных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работали на «5»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   </w:t>
            </w:r>
            <w:r>
              <w:rPr>
                <w:color w:val="333333"/>
              </w:rPr>
              <w:t>А теперь всем отдыхать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сем спасибо за хорошую работу!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b/>
                <w:color w:val="333333"/>
                <w:lang w:val="en-US"/>
              </w:rPr>
              <w:t>IX</w:t>
            </w:r>
            <w:r>
              <w:rPr>
                <w:b/>
                <w:color w:val="333333"/>
              </w:rPr>
              <w:t xml:space="preserve"> этап. Информация о домашнем задании, инструктаж о его выполнении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color w:val="333333"/>
              </w:rPr>
              <w:t>обеспечение понимания цели, содержания и способов выполнения домашнего зад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Принимают учебное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з</w:t>
            </w:r>
            <w:r>
              <w:rPr>
                <w:color w:val="333333"/>
                <w:lang w:val="en-US"/>
              </w:rPr>
              <w:t>адание</w:t>
            </w:r>
            <w:r>
              <w:rPr>
                <w:color w:val="333333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Делают соответствующие записи</w:t>
            </w:r>
            <w:r>
              <w:rPr>
                <w:color w:val="333333"/>
              </w:rPr>
              <w:t xml:space="preserve"> дневник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Объясняет содержание и способы выполнения домашнего задания. Проверяет соответствующие за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знакомиться с текстом на странице 92-95, ответить на вопросы, подготовка к проекту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uppressAutoHyphens w:val="true"/>
      <w:spacing w:before="0" w:after="200"/>
      <w:jc w:val="center"/>
    </w:pPr>
    <w:rPr>
      <w:rFonts w:eastAsia="Calibri"/>
      <w:b/>
      <w:bCs/>
      <w:lang w:eastAsia="zh-CN"/>
    </w:rPr>
  </w:style>
  <w:style w:type="paragraph" w:styleId="5">
    <w:name w:val="Стиль5"/>
    <w:basedOn w:val="Normal"/>
    <w:qFormat/>
    <w:pPr>
      <w:suppressAutoHyphens w:val="true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puyIG3Y0_ow" TargetMode="External"/><Relationship Id="rId3" Type="http://schemas.openxmlformats.org/officeDocument/2006/relationships/hyperlink" Target="https://www.jigsawplanet.com/?rc=play&amp;pid=1f5ff52974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0:42:00Z</dcterms:created>
  <dc:creator>User</dc:creator>
  <dc:description/>
  <cp:keywords/>
  <dc:language>en-US</dc:language>
  <cp:lastModifiedBy>наташа</cp:lastModifiedBy>
  <cp:lastPrinted>2014-11-23T14:56:00Z</cp:lastPrinted>
  <dcterms:modified xsi:type="dcterms:W3CDTF">2022-01-29T10:06:00Z</dcterms:modified>
  <cp:revision>114</cp:revision>
  <dc:subject/>
  <dc:title>Технологическая карта русского языка во 2 А классе</dc:title>
</cp:coreProperties>
</file>